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еверный флот России и его ВЕРА, НАДЕЖДА, ЛЮБОВЬ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41"/>
        </w:rPr>
        <w:t>30 сентября в столице Северного флота - храмовый праздник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41"/>
        </w:rPr>
      </w:pPr>
      <w:r>
        <w:rPr>
          <w:rFonts w:cs="Times New Roman"/>
          <w:bCs w:val="false"/>
          <w:color w:val="000000"/>
          <w:sz w:val="28"/>
          <w:szCs w:val="41"/>
        </w:rPr>
        <w:t>В городе Североморске воздвигнута новая церковь в память святых мучениц Веры, Надежды, Любови и матери их Соф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в городе узнали, что правящий архиерей епархии владыка Симон принял решение освятить церковь в честь христианок-мучениц, почти детей (9, 10 и 12 лет), моряки-североморцы засомневались. Полагали, видимо, что будут более суровые, "мужественные" святые покровители у столицы самого грозного флота России, города боевой славы военных моряков. Многие верные сыны России ищут надёжных духовных ориентиров, нащупывают путь возвращения к исконным русским традиц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Те же, кто уже узнал удивительную историю жизни и подвига этих святых мучениц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I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христианства, невольно приходили к размышлениям о том, что есть истинное мужество, какова подлинная стойкость и чем проверяется, чего стоят вера, надежда и любовь каждого из нас. Эти девочки-христианки, не сломленные изощрёнными пытками обезумевшего от крови императора Адриана - как наша боль, как извечный укор совести всем нам, погрязшим ныне в служении своим "страстям и похотям", живущим в мелочной суете и склоках. И в разговорах, что гибнет флот, что всё продали, развалили и прочее. И вроде как невдомёк бывает, что развалили и разваливаем-то мы сами, а не некие неведомые "враг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раг наш, он известен испокон веку - неутомимый богоборец и человеконенавистник сатана. И не секрет ныне, что в течение семидесяти пяти лет поклонялись мы его лукавым идеям "земного рая" и как блудные сыны делали вид, что нет у нас никакого Отца Небесного. А сейчас-то кому мы служим? Вроде как ушли в историю времена гонений за веру, никого не давят "по партии", не преследуют "политорганы"... Да вот не спешат, увы, вера, надежда, любовь вернуться в души моряков. А ведь не пустая была в старые времена поговорка у северных мореходов: "Кто в море не хаживал, тот и Богу не маливался". Особая она, молитва моряка, когда в штормовом море стоит он лицом к лицу пред стихией и пред Господом, во властной руке Которого и сам он, и судьба всего экипаж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приходит ясное понимание того, что развал флота - он пришёл не от</w:t>
      </w:r>
      <w:r>
        <w:rPr>
          <w:rFonts w:cs="Times New Roman"/>
          <w:bCs w:val="false"/>
          <w:color w:val="000000"/>
          <w:sz w:val="28"/>
          <w:szCs w:val="22"/>
        </w:rPr>
        <w:t xml:space="preserve"> "внешних" врагов, а от давнего непорядка, поселившегося в душе моряка, потому и возрождение его, флота, может начаться только там же. Имя же этому возрождению на Руси хорошо известно - имя это Православная духов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2"/>
        </w:rPr>
        <w:t>И лишь тогда Вера, Надежда, Любовь, эти девочки-мученицы, воплотившие в именах своих великие христианские добродетели, надёжно возьмут под своё покровительство Флот Российской державы, и будем мы воистину непобеди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1"/>
        </w:rPr>
        <w:t>Иеромонах Митрофан (БАДАНИН), капитан 2-го ранга запас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2"/>
        </w:rPr>
      </w:pPr>
      <w:r>
        <w:rPr>
          <w:rFonts w:cs="Times New Roman"/>
          <w:color w:val="000000"/>
          <w:sz w:val="28"/>
          <w:szCs w:val="22"/>
        </w:rPr>
        <w:t>Северный флот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Для благотворителей сообщаем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 xml:space="preserve">Местная православная </w:t>
      </w:r>
      <w:r>
        <w:rPr>
          <w:rFonts w:cs="Times New Roman"/>
          <w:color w:val="000000"/>
          <w:sz w:val="28"/>
          <w:szCs w:val="21"/>
        </w:rPr>
        <w:t>религиозная организация "Приход свв. мц. Веры, Надежды, Любови и матери их Софии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ОСБ № 7731, </w:t>
      </w:r>
      <w:r>
        <w:rPr>
          <w:rFonts w:cs="Times New Roman"/>
          <w:color w:val="000000"/>
          <w:sz w:val="28"/>
          <w:szCs w:val="21"/>
        </w:rPr>
        <w:t>г. Североморск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ИНН 5110410601, КПП 511001001, сч. 4070381034108000028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 xml:space="preserve">Реквизиты банка: Североморское </w:t>
      </w:r>
      <w:r>
        <w:rPr>
          <w:rFonts w:cs="Times New Roman"/>
          <w:bCs w:val="false"/>
          <w:color w:val="000000"/>
          <w:sz w:val="28"/>
          <w:szCs w:val="22"/>
        </w:rPr>
        <w:t xml:space="preserve">ОСБ № 7731, ИНН 7707083893, </w:t>
      </w:r>
      <w:r>
        <w:rPr>
          <w:rFonts w:cs="Times New Roman"/>
          <w:color w:val="000000"/>
          <w:sz w:val="28"/>
          <w:szCs w:val="21"/>
        </w:rPr>
        <w:t>БИК 044705615,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/>
          <w:color w:val="000000"/>
          <w:sz w:val="28"/>
          <w:szCs w:val="21"/>
        </w:rPr>
        <w:t xml:space="preserve">к/с 30101810300000000615, с/с 30301810641000604108 в Мурманском ОСБ № 8627 </w:t>
      </w:r>
      <w:r>
        <w:rPr>
          <w:rFonts w:cs="Times New Roman"/>
          <w:color w:val="000000"/>
          <w:sz w:val="28"/>
          <w:szCs w:val="22"/>
        </w:rPr>
        <w:t>г. Мурманск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2:59:00Z</dcterms:created>
  <dc:creator>АН</dc:creator>
  <dc:description/>
  <dc:language>en-US</dc:language>
  <cp:lastModifiedBy>АН</cp:lastModifiedBy>
  <dcterms:modified xsi:type="dcterms:W3CDTF">2004-08-26T13:06:00Z</dcterms:modified>
  <cp:revision>1</cp:revision>
  <dc:subject/>
  <dc:title>Северный флот России и его ВЕРА, НАДЕЖДА, ЛЮБОВЬ</dc:title>
</cp:coreProperties>
</file>